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ФГОС ДО - основные положения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ФГОСДО (далее – Стандарт) представляет собой совокупность обязательных требований к дошкольному образованию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метом регулирования Стандартаявляются отношения в сфере образования, возникающие при реализации основной образовательной программы дошкольного образования (далее – Программа) организациями, осуществляющими образовательную деятельность (далее – Организации), индивидуальными предпринимателями или родителями (законными представителями)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аво на реализацию Программы имеют Организации, индивидуальные предприниматели при наличии соответствующей лицензии на осуществление образовательной деятельност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реализации Программы участвуют дети, их родители (законные представители), педагогические работники и их представители, Организации, федеральные государственные органы, органы государственной власти субъектов Российской Федерации, органы местного самоуправления, работодатели и их объедин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ребования Стандарта являются обязательными при реализации основной образовательной программы дошкольного образованиядля Организаций и индивидуальных предпринимателей, в случае если иное не установлено настоящим Стандарто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одители (законные представители)  индивидуальные предприниматели, не имеющие лицензии на осуществление образовательной деятельности,могут использовать положения Стандарта при самостоятельной реализации Программы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лучение дошкольного образования в Организациях может начинаться в любой момент по достижении детьми возраста двух месяцев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тандарт разработан с учётом Конвенции ООН о правах ребёнка, Конституции Российской Федерации, законодательства Российской Федерации, в основе которых заложены следующие основные принципы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ддержки специфики и разнообразия детства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хранения уникальности и самоценности детства как важного этапа в общем развитии человека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уществление образовательной деятельности в формах, специфических для детей данной возрастной группы, прежде всего, в форме игры, познавательной и исследовательской деятельност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сновные принципы дошкольного образования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лноценного проживания ребёнком всех этапов детства (младенческого, раннего и дошкольного возраста), обогащения (амплификации) детского развития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ндивидуализации дошкольного образования;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действия и сотрудничества детей и взрослых, признания ребенка полноценным участником (субъектом) образовательных отношений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ддержки инициативы детей в различных видах деятельности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артнёрстваОрганизации или индивидуального предпринимателя с семьёй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общения детей к социокультурным нормам, традициям семьи, общества и государства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ирования познавательных интересов и познавательных действий ребенка в различных видах деятельности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зрастной адекватности (соответствия условий, требований, методов возрасту  и особенностям развития)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ёта этнокультурной ситуации развития детей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нятия требованиями к условиям реализации Программы, обеспечивающими социальную ситуацию развития личности ребёнка, ключевого места в структуре Стандарта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тандарт направлен на достижение следующих целей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вышение социального статуса дошкольного образования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еспечение государством равенства возможностей для каждого ребёнка в получении качественного дошкольного образования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еспечение государственных гарантий уровня и качества образования на основе единства обязательных требований к условиям реализации основных образовательных программ, их структуре и результатам их освоения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хранение единства образовательного пространства Российской Федерации относительно уровня дошкольного образования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тандарт направлен на решение следующих задач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храны и укрепления физического и психического здоровья детей, в том числе их эмоционального благополучия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еспечения равных возможностей полноценного развития каждого ребёнка в период дошкольного детства независимо от места проживания, пола, нации, языка, социального статуса, психофизиологических особенностей (в том числе ограниченных возможностей здоровья)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еспечение преемственности основных образовательных программ дошкольного и начального общего образования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здания благоприятных условий развития детей в соответствии с его возрастными и индивидуальными особенностями и склонностями развития способностей и творческого потенциала каждого ребёнка как субъекта отношений с самим собой, другими детьми, взрослыми и миром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ъединения обучения и воспитания в целостный образовательный процесс на основе духовно-нравственных и социокультурных ценностей и принятых в обществе правил и норм поведения в интересах человека, семьи, общества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ирования общей культуры личности детей, развития их социальных, нравственных, эстетических, интеллектуальных, физических качеств, инициативности, самостоятельности и ответственности ребёнка, формирования предпосылок учебной деятельности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еспечения вариативности и разнообразия содержания образовательных программ и организационных форм уровня дошкольного образования, возможности формирования образовательных программ различной направленности с учётом образовательных потребностей и способностей детей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ирования социокультурной среды, соответствующей возрастным, индивидуальным, психологическим ифизиологическим особенностям детей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еспечения психолого-педагогической поддержки семьи и повышения компетентности родителей (законных представителей) в вопросах развития и образования, охраны и укрепления здоровья детей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пределения направлений для систематического взаимодействия физических и юридических лиц, а также взаимодействия педагогических и общественных объединений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тандарт является основой для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работки примерных образовательных программ дошкольного образования (далее – Примерные программы)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работки нормативов финансового обеспечения реализации Программы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формирования учредителем государственного (муниципального) задания в отношении Организаций;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бъективной оценки соответствия образовательной деятельности Организации требованиям Стандарта к условиям реализации и структуре Программы;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дготовки, профессиональной переподготовки, повышения квалификации и аттестации педагогических работников, административно-управленческого персонала Организаций и индивидуальных предпринимателей, помощи родителям (законным представителям) в воспитании детей, охране и укреплении их физического и психического здоровья, развитии индивидуальных способностей и необходимой коррекции нарушений их развития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тандарт устанавливает требования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структуре Программы и ее объёму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условиям реализации Программы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результатам освоения Программы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ализация Программы осуществляется Организацией или индивидуальным предпринимателем на государственном языке Российской Федераци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ализация Программы Организацией или индивидуальным предпринимателем, на территории республики Российской Федерации, может осуществляться на  государственном языке республики Российской Федерации в соответствии с законодательством республик Российской Федерации. Реализация Программы Организацией или индивидуальным предпринимателем на  государственном языке республики Российской Федерации не должна осуществляться в ущерб государственного языка Российской Федерации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rongEmphasis">
    <w:name w:val="Strong"/>
    <w:qFormat/>
    <w:rPr>
      <w:b/>
      <w:bCs/>
    </w:rPr>
  </w:style>
  <w:style w:type="character" w:styleId="Msonormal">
    <w:name w:val="msonormal"/>
    <w:basedOn w:val="Style13"/>
    <w:qFormat/>
    <w:rPr/>
  </w:style>
  <w:style w:type="character" w:styleId="Dash041e005f0431005f044b005f0447005f043d005f044b005f0439005f005fchar1char1">
    <w:name w:val="dash041e005f0431005f044b005f0447005f043d005f044b005f0439005f005fchar1char1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3">
    <w:name w:val="p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07:45:00Z</dcterms:created>
  <dc:creator>User</dc:creator>
  <dc:description/>
  <cp:keywords/>
  <dc:language>en-US</dc:language>
  <cp:lastModifiedBy>доу</cp:lastModifiedBy>
  <dcterms:modified xsi:type="dcterms:W3CDTF">2014-12-15T05:42:00Z</dcterms:modified>
  <cp:revision>3</cp:revision>
  <dc:subject/>
  <dc:title/>
</cp:coreProperties>
</file>